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Załącznik nr 3 do Umowy …………………………………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cenow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dla poszczególnych robót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709" w:hanging="425"/>
        <w:jc w:val="both"/>
        <w:rPr/>
      </w:pPr>
      <w:r>
        <w:rPr>
          <w:rFonts w:cs="Arial" w:ascii="Arial" w:hAnsi="Arial"/>
        </w:rPr>
        <w:t>naprawa dla kabli sygnalizacyjnych miedzianych:</w:t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do 19 żył (włącznie)</w:t>
      </w:r>
    </w:p>
    <w:p>
      <w:pPr>
        <w:pStyle w:val="Normal"/>
        <w:widowControl w:val="false"/>
        <w:suppressAutoHyphens w:val="true"/>
        <w:spacing w:lineRule="auto" w:line="360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218"/>
        <w:gridCol w:w="1841"/>
        <w:gridCol w:w="1832"/>
        <w:gridCol w:w="185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prac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tto w PLN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 %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utto w PLN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okalizacja pierwszego uszkodzenia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okalizacja kolejnego uszkodzenia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nie złącza kablowego przelotowego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iary naprawionego kabla wraz ze sporządzeniem protokołu pomiarowego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720" w:hanging="11"/>
        <w:jc w:val="both"/>
        <w:rPr>
          <w:rFonts w:ascii="Arial" w:hAnsi="Arial" w:cs="Arial"/>
        </w:rPr>
      </w:pPr>
      <w:r>
        <w:rPr>
          <w:rFonts w:cs="Arial" w:ascii="Arial" w:hAnsi="Arial"/>
        </w:rPr>
        <w:t>od 19 do 37 żył (włącznie</w:t>
      </w:r>
      <w:r>
        <w:rPr>
          <w:rFonts w:cs="Arial" w:ascii="Arial" w:hAnsi="Arial"/>
          <w:sz w:val="22"/>
          <w:szCs w:val="22"/>
        </w:rPr>
        <w:t>)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218"/>
        <w:gridCol w:w="1841"/>
        <w:gridCol w:w="1832"/>
        <w:gridCol w:w="185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prac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tto w PLN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 %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utto w PLN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okalizacja pierwszego uszkodzenia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okalizacja kolejnego uszkodzenia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nie złącza kablowego przelotowego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iary naprawionego kabla wraz ze sporządzeniem protokołu pomiarowego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ind w:left="993" w:hanging="284"/>
        <w:jc w:val="both"/>
        <w:rPr/>
      </w:pPr>
      <w:r>
        <w:rPr/>
        <w:t xml:space="preserve">naprawa dla kabli sygnalizacyjnych miedzianych powyżej 37 żył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218"/>
        <w:gridCol w:w="1841"/>
        <w:gridCol w:w="1832"/>
        <w:gridCol w:w="185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prac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tto w PLN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 %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utto w PLN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okalizacja pierwszego uszkodzenia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okalizacja kolejnego uszkodzenia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nie złącza kablowego przelotowego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iary naprawionego kabla wraz ze sporządzeniem protokołu pomiarowego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naprawa dla kabli teletechnicznych miedzianych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218"/>
        <w:gridCol w:w="1841"/>
        <w:gridCol w:w="1832"/>
        <w:gridCol w:w="185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prac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tto w PLN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 %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utto w PLN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okalizacja pierwszego uszkodzenia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okalizacja kolejnego uszkodzenia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nie złącza kablowego przelotowego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iary naprawionego kabla wraz ze sporządzeniem protokołu pomiarowego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naprawa dla kabli światłowodowych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218"/>
        <w:gridCol w:w="1841"/>
        <w:gridCol w:w="1832"/>
        <w:gridCol w:w="185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prac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tto w PLN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 %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utto w PLN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okalizacja uszkodzenia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ykonanie złącza kablowego przelotowego (zabudowa mufy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nie spawu 1 włókn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iary naprawionego kabla wraz ze sporządzeniem protokołu pomiarowego /1 włókno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1069" w:hanging="785"/>
        <w:jc w:val="both"/>
        <w:rPr>
          <w:rFonts w:ascii="Arial" w:hAnsi="Arial" w:cs="Arial"/>
        </w:rPr>
      </w:pPr>
      <w:r>
        <w:rPr>
          <w:rFonts w:cs="Arial" w:ascii="Arial" w:hAnsi="Arial"/>
        </w:rPr>
        <w:t>naprawa dla kabli energetycznych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218"/>
        <w:gridCol w:w="1841"/>
        <w:gridCol w:w="1832"/>
        <w:gridCol w:w="185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prac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tto w PLN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 %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utto w PLN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okalizacja pierwszego uszkodzenia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okalizacja kolejnego uszkodzenia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nie złącza kablowego przelotowego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iary naprawionego kabla wraz ze sporządzeniem protokołu pomiarowego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ymiana odcinka kabla za 1 metr i jego połączenie</w:t>
      </w:r>
    </w:p>
    <w:p>
      <w:pPr>
        <w:pStyle w:val="Normal"/>
        <w:spacing w:lineRule="auto" w:line="360"/>
        <w:ind w:left="1440" w:hanging="731"/>
        <w:jc w:val="both"/>
        <w:rPr/>
      </w:pPr>
      <w:r>
        <w:rPr>
          <w:rFonts w:cs="Arial" w:ascii="Arial" w:hAnsi="Arial"/>
          <w:b/>
          <w:sz w:val="22"/>
          <w:szCs w:val="22"/>
        </w:rPr>
        <w:t>Cena netto</w:t>
      </w:r>
      <w:r>
        <w:rPr>
          <w:rFonts w:cs="Arial" w:ascii="Arial" w:hAnsi="Arial"/>
          <w:sz w:val="22"/>
          <w:szCs w:val="22"/>
        </w:rPr>
        <w:t>: ____________ złotych, (słownie: _______________ złotych)</w:t>
      </w:r>
    </w:p>
    <w:p>
      <w:pPr>
        <w:pStyle w:val="Normal"/>
        <w:spacing w:lineRule="auto" w:line="360"/>
        <w:ind w:left="1440" w:hanging="731"/>
        <w:jc w:val="both"/>
        <w:rPr/>
      </w:pPr>
      <w:r>
        <w:rPr>
          <w:rFonts w:cs="Arial" w:ascii="Arial" w:hAnsi="Arial"/>
          <w:b/>
          <w:sz w:val="22"/>
          <w:szCs w:val="22"/>
        </w:rPr>
        <w:t>VAT</w:t>
      </w:r>
      <w:r>
        <w:rPr>
          <w:rFonts w:cs="Arial" w:ascii="Arial" w:hAnsi="Arial"/>
          <w:sz w:val="22"/>
          <w:szCs w:val="22"/>
        </w:rPr>
        <w:t>: _______ %__________________ złotych, (słownie: _______________ złotych)</w:t>
      </w:r>
    </w:p>
    <w:p>
      <w:pPr>
        <w:pStyle w:val="Normal"/>
        <w:spacing w:lineRule="auto" w:line="360"/>
        <w:ind w:left="1440" w:hanging="7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a brutto</w:t>
      </w:r>
      <w:r>
        <w:rPr>
          <w:rFonts w:cs="Arial" w:ascii="Arial" w:hAnsi="Arial"/>
          <w:sz w:val="22"/>
          <w:szCs w:val="22"/>
        </w:rPr>
        <w:t>: ____________ złotych, (słownie: _______________ złotych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1069" w:hanging="9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</w:rPr>
        <w:t xml:space="preserve">wykonanie przecisku i ułożenia rury HDPE  pod obiektami  </w:t>
      </w:r>
      <w:r>
        <w:rPr>
          <w:rFonts w:cs="Arial" w:ascii="Arial" w:hAnsi="Arial"/>
        </w:rPr>
        <w:t xml:space="preserve">za   1 metr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Cena netto</w:t>
      </w:r>
      <w:r>
        <w:rPr>
          <w:rFonts w:cs="Arial" w:ascii="Arial" w:hAnsi="Arial"/>
          <w:sz w:val="22"/>
          <w:szCs w:val="22"/>
        </w:rPr>
        <w:t>: ____________ złotych, (słownie: _______________ złotych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VAT</w:t>
      </w:r>
      <w:r>
        <w:rPr>
          <w:rFonts w:cs="Arial" w:ascii="Arial" w:hAnsi="Arial"/>
          <w:sz w:val="22"/>
          <w:szCs w:val="22"/>
        </w:rPr>
        <w:t>: _______ %__________________ złotych, (słownie: _______________ złotych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Cena brutto</w:t>
      </w:r>
      <w:r>
        <w:rPr>
          <w:rFonts w:cs="Arial" w:ascii="Arial" w:hAnsi="Arial"/>
          <w:sz w:val="22"/>
          <w:szCs w:val="22"/>
        </w:rPr>
        <w:t>: ____________ złotych, (słownie: _______________ złotych)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709" w:hanging="567"/>
        <w:jc w:val="both"/>
        <w:rPr>
          <w:rFonts w:ascii="Arial" w:hAnsi="Arial" w:cs="Arial"/>
        </w:rPr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ułożenia 1 m rury osłonowej na kable będące w zbliżeniu do wymienianego lub naprawianego kabla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Cena netto</w:t>
      </w:r>
      <w:r>
        <w:rPr>
          <w:rFonts w:cs="Arial" w:ascii="Arial" w:hAnsi="Arial"/>
          <w:sz w:val="22"/>
          <w:szCs w:val="22"/>
        </w:rPr>
        <w:t>: ____________ złotych, (słownie: _______________ złotych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VAT</w:t>
      </w:r>
      <w:r>
        <w:rPr>
          <w:rFonts w:cs="Arial" w:ascii="Arial" w:hAnsi="Arial"/>
          <w:sz w:val="22"/>
          <w:szCs w:val="22"/>
        </w:rPr>
        <w:t>: _______ %__________________ złotych, (słownie: _______________ złotych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Cena brutto</w:t>
      </w:r>
      <w:r>
        <w:rPr>
          <w:rFonts w:cs="Arial" w:ascii="Arial" w:hAnsi="Arial"/>
          <w:sz w:val="22"/>
          <w:szCs w:val="22"/>
        </w:rPr>
        <w:t>: ____________ złotych, (słownie: _______________ złotych)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1069" w:hanging="927"/>
        <w:jc w:val="both"/>
        <w:rPr/>
      </w:pPr>
      <w:r>
        <w:rPr>
          <w:rFonts w:cs="Arial" w:ascii="Arial" w:hAnsi="Arial"/>
          <w:sz w:val="22"/>
          <w:szCs w:val="22"/>
        </w:rPr>
        <w:t>Ceny jednostkowe kabli przy wymianach, naprawach kabli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180"/>
        <w:gridCol w:w="3286"/>
        <w:gridCol w:w="1542"/>
        <w:gridCol w:w="2080"/>
      </w:tblGrid>
      <w:tr>
        <w:trPr>
          <w:trHeight w:val="379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able telekomunikacyjne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dzaj kabla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jednostka miary 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jednostkowa netto</w:t>
            </w:r>
          </w:p>
        </w:tc>
      </w:tr>
      <w:tr>
        <w:trPr>
          <w:trHeight w:val="54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zTKMXpw 10x4x0,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km]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XzTKMXpw 15x4x0,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km]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XzTKMXpw 2x2x0,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km]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XzTKMXpw 5x4x0,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km]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zTKMXpw 6x2x0,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km]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able sygnalizacyjn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/1KV YKSY 7X1MM2 ż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km]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/1KV YKSY 7X1,5MM2 ż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km]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/1KV YKSY 10X1MM2 ż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km]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/1KV YKSY 14X1MM2 ż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km]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/1kV YKSY 19X1MM2 ż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km]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/1kV YKSY 24X1MM2 ż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km]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0,6/1kV YKSY 37X1MM2 ż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km]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0,6/1KV YKSY 48X1MM2 ż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km]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0,6/1KV YKSY 61X1MM2 ż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km]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/1KV YKSY 75X1MM2 ż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km]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able energetyczn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/1KV YKY 4X10MM2 ż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km]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/1KV YKY 4X16MM2 ż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km]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/1KV YKY 4X25MM2 ż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km]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/1KV YKY 4X35MM2 ż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km]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/1KV YAKY 4X16MM2 ż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km]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/1KV YAKY 4X25MM2 ż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km]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/1KV YAKY 4X35MM2 ż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km]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4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4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5:23:00Z</dcterms:created>
  <dc:creator>Toshiba</dc:creator>
  <dc:description/>
  <cp:keywords/>
  <dc:language>en-US</dc:language>
  <cp:lastModifiedBy>Charska Bogusława</cp:lastModifiedBy>
  <cp:lastPrinted>2022-01-12T07:51:00Z</cp:lastPrinted>
  <dcterms:modified xsi:type="dcterms:W3CDTF">2024-02-13T11:58:00Z</dcterms:modified>
  <cp:revision>21</cp:revision>
  <dc:subject/>
  <dc:title/>
</cp:coreProperties>
</file>